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/>
        <w:t>KOMISJA PAPIERÓW WARTOŚCIOWYCH i GIEŁD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ubtitle"/>
        <w:rPr/>
      </w:pPr>
      <w:r>
        <w:rPr/>
        <w:t>Raport roczny SAB-R  2003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zgodnie z § 57 ust. 1 pkt. 3 Rozporządzenia Rady Ministrów z dnia 16 października 2001 r. - Dz. U. Nr 139, poz. 1569 i z 2002 r. Nr 31, poz. 280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</w:rPr>
        <w:t>(dla banków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Za rok bieżący obejmujący okres od </w:t>
      </w:r>
      <w:r>
        <w:rPr>
          <w:rFonts w:cs="Times New Roman" w:ascii="Times New Roman" w:hAnsi="Times New Roman"/>
        </w:rPr>
        <w:t xml:space="preserve">01.01.2003 </w:t>
      </w:r>
      <w:r>
        <w:rPr>
          <w:rFonts w:cs="Times New Roman" w:ascii="Times New Roman" w:hAnsi="Times New Roman"/>
          <w:sz w:val="20"/>
        </w:rPr>
        <w:t xml:space="preserve">do </w:t>
      </w:r>
      <w:r>
        <w:rPr>
          <w:rFonts w:cs="Times New Roman" w:ascii="Times New Roman" w:hAnsi="Times New Roman"/>
        </w:rPr>
        <w:t>31.12.2003                                           dnia 22.04.2004</w:t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oraz za rok poprzedni obejmujący okres od 01.01.2002 do 31.12.2002                                        (data przekazania)</w:t>
      </w:r>
    </w:p>
    <w:tbl>
      <w:tblPr>
        <w:tblW w:w="963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 Śląski  Spółka Akcyj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pełna nazwa emitenta)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Śląski S.A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skrócona nazwa emitent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0-086  Katowice Sokolska 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</w:rPr>
              <w:t>(032) 357 85 93                      (032) 357 70 92        maria.pawlas@ingbank.pl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16"/>
              </w:rPr>
              <w:t>(telefon)                                                                       (fax)                                                                 (e-mail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</w:rPr>
              <w:t>634-013-54-75                           271514909                          www.ing.pl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16"/>
              </w:rPr>
              <w:t>(NIP)                                                                     (REGON)                                                             (www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KPMG Polska Audyt Sp. z o.o.                </w:t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(Podmiot uprawniony do badania) 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</w:rPr>
        <w:t>=============================================================================================================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Raport roczny zawiera :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1189099960" r:id="rId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 xml:space="preserve">Opinię i raport podmiotu uprawnionego do badania sprawozdań finansowych z badania rocznego sprawozdania finansowego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1992423934" r:id="rId4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Pismo Prezesa Zarządu</w:t>
        <w:br/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1817947635" r:id="rId6"/>
        </w:object>
      </w:r>
      <w:r>
        <w:rPr>
          <w:rFonts w:cs="Times New Roman" w:ascii="Times New Roman" w:hAnsi="Times New Roman"/>
          <w:sz w:val="18"/>
        </w:rPr>
        <w:t xml:space="preserve">   Roczne sprawozdanie finansowe: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1519717931" r:id="rId8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Wprowadzenie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1362455001" r:id="rId10"/>
        </w:object>
      </w:r>
      <w:r>
        <w:rPr>
          <w:rFonts w:cs="Times New Roman" w:ascii="Times New Roman" w:hAnsi="Times New Roman"/>
          <w:sz w:val="18"/>
        </w:rPr>
        <w:t xml:space="preserve">   Zestawienie zmian w kapitale własnym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2107024011" r:id="rId1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 xml:space="preserve">Bilans </w:t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764183083" r:id="rId14"/>
        </w:object>
      </w:r>
      <w:r>
        <w:rPr>
          <w:rFonts w:cs="Times New Roman" w:ascii="Times New Roman" w:hAnsi="Times New Roman"/>
          <w:sz w:val="18"/>
        </w:rPr>
        <w:t xml:space="preserve">   Rachunek przepływów pieniężnych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614950052" r:id="rId1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Rachunek zysków i strat</w:t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577691515" r:id="rId18"/>
        </w:object>
      </w:r>
      <w:r>
        <w:rPr>
          <w:rFonts w:cs="Times New Roman" w:ascii="Times New Roman" w:hAnsi="Times New Roman"/>
          <w:sz w:val="18"/>
        </w:rPr>
        <w:t xml:space="preserve">   Dodatkowe informacje i objaśnienia</w:t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</w:rPr>
        <w:object w:dxaOrig="28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25pt;height:10.75pt" filled="f" o:ole="">
            <v:imagedata r:id="rId21" o:title=""/>
          </v:shape>
          <o:OLEObject Type="Embed" ProgID="" ShapeID="ole_rId20" DrawAspect="Content" ObjectID="_505713671" r:id="rId20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Sprawozdanie zarządu (sprawozdanie z działalności emitenta)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960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25"/>
        <w:gridCol w:w="1094"/>
        <w:gridCol w:w="1095"/>
        <w:gridCol w:w="1094"/>
        <w:gridCol w:w="1094"/>
      </w:tblGrid>
      <w:tr>
        <w:trPr>
          <w:trHeight w:val="211" w:hRule="atLeast"/>
        </w:trPr>
        <w:tc>
          <w:tcPr>
            <w:tcW w:w="52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WYBRANE DANE FINANSOWE</w:t>
            </w:r>
          </w:p>
        </w:tc>
        <w:tc>
          <w:tcPr>
            <w:tcW w:w="2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  <w:t>tys. zł</w:t>
            </w:r>
          </w:p>
        </w:tc>
        <w:tc>
          <w:tcPr>
            <w:tcW w:w="2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  <w:t>tys. EUR</w:t>
            </w:r>
          </w:p>
        </w:tc>
      </w:tr>
      <w:tr>
        <w:trPr>
          <w:trHeight w:val="324" w:hRule="atLeast"/>
        </w:trPr>
        <w:tc>
          <w:tcPr>
            <w:tcW w:w="52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  <w:t>koniec roku / 200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  <w:t>koniec roku / 200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  <w:t>koniec roku / 200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  <w:t>koniec roku / 2002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I. Przychody z tytułu odsetek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 619 20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 294 14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364 07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92 849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II. Przychody z tytułu prowizji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69 80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36 38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28 12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38 611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III. Wynik działalności bankowej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 530 22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 656 73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344 07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428 131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IV. Wynik działalności operacyjnej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46 17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16 47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32 86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5 941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V. Zysk (strata) brutto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46 41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16 76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32 92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6 017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VI. Zysk (strata) netto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8 73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41 02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 46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36 442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VII. Przepływy pieniężne netto z działalności operacyjnej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187 84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774 81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42 23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200 226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VIII. Przepływy pieniężne netto z działalności inwestycyjnej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71 89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107 16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1 13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27 693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IX. Przepływy pieniężne netto z działalności finansowej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38 61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822 29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8 68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212 497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. Przepływy pieniężne netto, razem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45 43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1 704 27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0 21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440 416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I. Aktywa razem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8 203 61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6 937 72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 979 14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 700 593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II. Zobowiązania wobec Banku Centralnego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III. Zobowiązania wobec sektora finansowego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3 221 30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 722 60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82 91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77 230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IV. Zobowiązania wobec sektora niefinansowego i sektora budżetowego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0 775 70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0 024 70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4 404 43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4 981 023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V. Kapitał własny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 702 32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 717 23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72 89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75 896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VI. Kapitał zakładowy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7 58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32 362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VII. Liczba akcji (w szt.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VIII. Wartość księgowa na jedną akcję (w zł / EUR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07,7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08,8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44,0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1,95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IX. Rozwodniona wartość księgowa na jedną akcję (w zł / EUR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X. Współczynnik wypłacalności (w %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4,3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3,9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XI. Zysk (strata) na jedną akcję zwykłą (w zł / EUR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,2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0,8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0,5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,80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XII. Rozwodniony zysk (strata) na jedną akcję zwykłą (w zł / EUR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XIII. Zadeklarowana lub wypłacona dywidenda na jedną akcję (w zł / EUR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0,8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,4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0,1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0,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  <w:sz w:val="1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00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08:16:00Z</dcterms:created>
  <dc:creator>Mariola Cimander</dc:creator>
  <dc:description/>
  <dc:language>en-US</dc:language>
  <cp:lastModifiedBy>Mariola Cimander</cp:lastModifiedBy>
  <cp:lastPrinted>2003-03-13T14:39:00Z</cp:lastPrinted>
  <dcterms:modified xsi:type="dcterms:W3CDTF">2004-04-19T10:38:00Z</dcterms:modified>
  <cp:revision>7</cp:revision>
  <dc:subject/>
  <dc:title>KOMISJA PAPIERÓW WARTOŚCIOWYCH i GIEŁD</dc:title>
</cp:coreProperties>
</file>